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04449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161101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1254109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5487025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8628732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28172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130612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164345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05193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718802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352507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517402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7763938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413079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8019168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2417883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911076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3188084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905598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8231444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665678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109972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38997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47663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389105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102603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077739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8531071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473188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726854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017065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1248219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6309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2628907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83075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77467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332335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7530720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7420641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951842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411803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9323501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095658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405627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569363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764137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